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tober 1, 20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Parents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appy Harvest!  I hope all of you have been able to enjoy the beautiful weather these past couple of weeks!  Fall is such a wonderful time of year!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ll also brings about the time of year for parent-teacher conferences.  Conferences will be held on October 7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.  You should have received a letter with your conference time last week.  I plan to see all of you at conferences.  It is my intention to stop in and visit for a few minutes at least.  If I miss you, please attempt to find me.  I will have a print out of my schedule on Joyce’s office window.  I need you to sign some paperwork regarding your student being involved in my program.  I will try to make it as quick as possible!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 this month’s newsletter, you will find some great information to help you ‘prep’ for conferences.  Don’t worry; conferences are just as difficult for teachers as they are for parents!  Please view this as a time to share any information about your child that could help the teacher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look forward to seeing each of you in a few days!  Again, please try to touch base with me while you are here!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nk you for all you do to support your child’s education!!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have any questions or concerns, please contact me at any tim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wen Schultz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gschultz@esu6.org</w:t>
        </w:r>
      </w:hyperlink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27-3375, ext 3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2-984-9247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chultz@esu6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19:00Z</dcterms:created>
  <dc:creator>Candi Nelson</dc:creator>
  <dc:description/>
  <cp:keywords/>
  <dc:language>en-US</dc:language>
  <cp:lastModifiedBy>Candi Nelson</cp:lastModifiedBy>
  <cp:lastPrinted>2010-10-01T10:42:00Z</cp:lastPrinted>
  <dcterms:modified xsi:type="dcterms:W3CDTF">2010-10-01T16:42:00Z</dcterms:modified>
  <cp:revision>3</cp:revision>
  <dc:subject/>
  <dc:title>October 1, 2010</dc:title>
</cp:coreProperties>
</file>